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32067438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673774003"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787834839"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